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A STUDY OF RELATIONSHIP BETWEEN MOTIVATIONS AND THE PERFORMANCE OF TEAMWORK</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1.0 INTRODUCTIO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purpose of this chapter is to introduce important facets of this study. The introduction is presented in six sections which include: (a) Background of the study; (b) Problem Statement; (c) Research Question; (d) Research Objective; (e) Scope of the study; and (f) Significance of stud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b/>
          <w:sz w:val="24"/>
          <w:szCs w:val="24"/>
        </w:rPr>
        <w:t>1.1 BACKGROUND OF STUDY</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Motivation is an internal drive that that makes a person move toward whatever goal they are trying to accomplish. To be motivated a person must have a motive, which is to say that they have to have a reason to take an action. Motivation is a conscious or subconscious choice that we make inside ourselves to decide to do something that we wish to accomplish.</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Herzberg's theory of motivation and Maslow's hierarchy of needs is that a reference in this study and as the main theory to conduct this research. Herzberg, a psychologist, proposed a theory about job factors that motivate employees. Maslow, a behavioral scientist and contemporary of Herzberg's, developed a theory from Herzberg's theory about the rank and satisfaction of various human needs and how people pursue these needs.</w:t>
      </w:r>
    </w:p>
    <w:p>
      <w:pPr>
        <w:pStyle w:val="Normal"/>
        <w:spacing w:lineRule="auto" w:line="480"/>
        <w:ind w:firstLine="720"/>
        <w:jc w:val="both"/>
        <w:rPr/>
      </w:pPr>
      <w:r>
        <w:rPr>
          <w:rFonts w:cs="Times New Roman" w:ascii="Times New Roman" w:hAnsi="Times New Roman"/>
          <w:sz w:val="24"/>
          <w:szCs w:val="24"/>
        </w:rPr>
        <w:t>Everyone finds motivation in their own ways and what is important to one person may not be as important to another person. For example, what motivates you to get up in the morning and go to work? Are you motivated because you love your job and can't wait to get there, or are you motivated because you know you need the money? Knowing what your motivation is will help with your attitude and how your day will turn out. Motivation is a psychological term and it can be described as a behavior. Motivation can't measure or see a person's motivation; just can do is watching the behavior. Motivation is all about the way a person thinks and then acts on what is important to them.</w:t>
      </w:r>
    </w:p>
    <w:p>
      <w:pPr>
        <w:pStyle w:val="Normal"/>
        <w:spacing w:lineRule="auto" w:line="480"/>
        <w:ind w:firstLine="720"/>
        <w:jc w:val="both"/>
        <w:rPr/>
      </w:pPr>
      <w:r>
        <w:rPr>
          <w:rFonts w:cs="Times New Roman" w:ascii="Times New Roman" w:hAnsi="Times New Roman"/>
          <w:sz w:val="24"/>
          <w:szCs w:val="24"/>
        </w:rPr>
        <w:t>For a manager of a company, motivation can be one of the most important tactics to use when getting employees to want to do work. The more incentive and motivation employees are given, the more production the company will see. The key for an employer is to figure out what most will motivate the employees. If it is a small company, individual motivations may need to be given. If it is a larger company, more general motivations such as bonuses or time off. It will be up to the manager to get to know his employees and find out what things may be important to them.</w:t>
      </w:r>
    </w:p>
    <w:p>
      <w:pPr>
        <w:pStyle w:val="Normal"/>
        <w:spacing w:lineRule="auto" w:line="480"/>
        <w:ind w:firstLine="720"/>
        <w:jc w:val="both"/>
        <w:rPr/>
      </w:pPr>
      <w:r>
        <w:rPr>
          <w:rFonts w:cs="Times New Roman" w:ascii="Times New Roman" w:hAnsi="Times New Roman"/>
          <w:sz w:val="24"/>
          <w:szCs w:val="24"/>
        </w:rPr>
        <w:t>It is important to know the definition of motivation so that one can know what it is and how it can be used. Knowing what motivation for the day or life is an important factor to help everyone keep focused and on the right track of what goals may be.</w:t>
      </w:r>
    </w:p>
    <w:p>
      <w:pPr>
        <w:pStyle w:val="Normal"/>
        <w:spacing w:lineRule="auto" w:line="480"/>
        <w:ind w:firstLine="720"/>
        <w:jc w:val="both"/>
        <w:rPr/>
      </w:pPr>
      <w:r>
        <w:rPr>
          <w:rFonts w:cs="Times New Roman" w:ascii="Times New Roman" w:hAnsi="Times New Roman"/>
          <w:sz w:val="24"/>
          <w:szCs w:val="24"/>
        </w:rPr>
        <w:t>There are two types of motivation, internal and external. Some people find motivation in things that are important to them on an emotional or internal level. They set their goals on more brain stimulating or heartfelt things. External motivation would be goals that are more of a materialistic nature. Not better or worse than internal, but just what makes a person want to take action. Internal motivation is one that comes from inside and is usually prompted by a more long term goal. Internal motivation will occurs when the person attributes an internal experience to the cause of their behavior, and that valued experience occurs while pursuing the task.</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eams come and teams go; some teams are effective and some teams are ineffective. What distinguishes the effective team from the ineffective team? Successful teams are impassioned by what they do, the task at hand, and a vision that pushes them forward in their efforts. Teams have to be trusting, and communicate openly with one another. They have tools in place to provide and receive feedback, while both recognizing and utilizing the differences of the members. In the long run, they recognize the synergy that develops when individuals come together (Mink, Mink, &amp; Owen, 1987).</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Motivation and teamwork had a strong relationship. If every person in teamwork had a high motivation, then their performance is high. A high-performance team is going to strive for performances such that 2 + 2 = 5. In other words, the impact and influence of a high-performance team is going to be greater than the individual input of each of the members. The challenge facing the high-performance team is then to create situations where the team can achieve more than each team member can contribute individually. The high-performance team displays all of the characteristics of the real team include specific mutually agreed upon purpose, goals, approach and work products, open communication, empowerment, performance measurements, and a shared approach to leadership.</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b/>
          <w:sz w:val="24"/>
          <w:szCs w:val="24"/>
        </w:rPr>
        <w:t>1.2 PROBLEM STATEMENT</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tudies show that the high motivation among employees in the teamwork will improve the performance of teamwork. Herzberg's theory of motivation and Maslow's hierarchy of needs is that a reference in this study. Herzberg, a psychologist, proposed a theory about job factors that motivate employees. Maslow, a behavioral scientist and contemporary of Herzberg's, developed a theory about the rank and satisfaction of various human needs and how people pursue these needs. To improve work performance, intrinsic and extrinsic motivation is very important to move someone to doing the job. Some human nature is when doing some things is hope will get rewards. And some people do work because on the basis of responsibility and love of their work that was done. Both of this is refer to the motivation of behavior is in each individual and team. The question that arises is how the motivation cans effects on the performance of teamwork.</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1.3 RESEARCH QUEST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study will address the following questions:</w:t>
      </w:r>
    </w:p>
    <w:p>
      <w:pPr>
        <w:pStyle w:val="ListParagraph"/>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What is the relationship between motivation and teamwork performance?</w:t>
      </w:r>
    </w:p>
    <w:p>
      <w:pPr>
        <w:pStyle w:val="ListParagraph"/>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What are the affect of motivation to the teamwork performance?</w:t>
      </w:r>
    </w:p>
    <w:p>
      <w:pPr>
        <w:pStyle w:val="ListParagraph"/>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Why the motivation is important to create the successful performance of teamwork?</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b/>
          <w:sz w:val="24"/>
          <w:szCs w:val="24"/>
        </w:rPr>
        <w:t>1.4 RESEARCH OBJECTIVE</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definition Katzenbach and Smith propose for a high-performance team will be used throughout this research and is based on the definition of a "real team" developed by the same authors. A real team is "a small number of people with complementary skills who are equally committed to a common purpose, goals, and working approach for which they hold themselves mutually accountable" (1993, p. 92). A high-performance team "is a group that meets all the conditions of real teams, and has members who are also deeply committed to one another's personal growth and success" (1993, p. 92). The definition of both a real team and a high-performance team require that members possess strong motivation towards the goals and objectives of the team. The purpose of this study is to investigate how the motivation can affect the performance of teamwork.  Additional objectives include determining the important of motivation to teamwork performanc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b/>
          <w:sz w:val="24"/>
          <w:szCs w:val="24"/>
        </w:rPr>
        <w:t>1.5 SCOPE OF THE STUDY</w:t>
      </w:r>
      <w:r>
        <w:rPr>
          <w:rFonts w:eastAsia="Times New Roman" w:cs="Times New Roman" w:ascii="Times New Roman" w:hAnsi="Times New Roman"/>
          <w:b/>
          <w:color w:val="000000"/>
          <w:sz w:val="24"/>
          <w:szCs w:val="24"/>
        </w:rPr>
        <w:t xml:space="preserve"> </w:t>
      </w:r>
    </w:p>
    <w:p>
      <w:pPr>
        <w:pStyle w:val="Normal"/>
        <w:spacing w:lineRule="auto" w:line="4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pe of the study for this research is focused on telecommunication industry. At Malaysia, many company involved in field telecommunication industry. Among were Telecom Malaysia, Maxis, Digi and Celcom. For this study focused on the all of company in stage of Selangor for conducted this research. In this study the participant will to investigate is employee who are work in team at Telecommunication Industry.</w:t>
      </w:r>
      <w:r>
        <w:rPr>
          <w:rFonts w:cs="Times New Roman" w:ascii="Times New Roman" w:hAnsi="Times New Roman"/>
          <w:sz w:val="24"/>
          <w:szCs w:val="24"/>
        </w:rPr>
        <w:t xml:space="preserve"> </w:t>
      </w:r>
    </w:p>
    <w:p>
      <w:pPr>
        <w:pStyle w:val="Normal"/>
        <w:spacing w:lineRule="auto" w:line="48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480"/>
        <w:jc w:val="both"/>
        <w:rPr/>
      </w:pPr>
      <w:r>
        <w:rPr>
          <w:rFonts w:eastAsia="Times New Roman" w:cs="Times New Roman" w:ascii="Times New Roman" w:hAnsi="Times New Roman"/>
          <w:b/>
          <w:color w:val="000000"/>
          <w:sz w:val="24"/>
          <w:szCs w:val="24"/>
        </w:rPr>
        <w:t>1.6 SIGNIFICANCE OF STUDY</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findings from this research will address a void in the current body of knowledge concerning high-performing teams and the motivational factors encountered by the individuals that are team members. In addition, conclusions from this study will increase the knowledge surrounding best practices for organizations to utilize in motivating teams and team members. Team members should benefit from this study as well, allowing a team member to understand their motivation as it relates to team initiatives as well as their own personal responsibilities to the organization. This research adds new knowledge of how the motivation of an individual is impacted as a team moves closer to high-performance. Motivation will be demonstrated in terms of:</w:t>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t>(a) The motivational factors that is most impactful as the team moves along the continuum of high-performance.</w:t>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t>(b) The motivation to perform at a higher level as a team member.</w:t>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t>(c) The motivation to perform at a higher level as an individual employee with responsibilities beyond the scope of the team.</w:t>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5:47:00Z</dcterms:created>
  <dc:creator>Owner</dc:creator>
  <dc:description/>
  <cp:keywords/>
  <dc:language>en-US</dc:language>
  <cp:lastModifiedBy>Owner</cp:lastModifiedBy>
  <dcterms:modified xsi:type="dcterms:W3CDTF">2010-03-21T15:47:00Z</dcterms:modified>
  <cp:revision>2</cp:revision>
  <dc:subject/>
  <dc:title/>
</cp:coreProperties>
</file>